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AP Lesson Plan Template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</w:t>
      </w:r>
      <w:r>
        <w:rPr/>
        <w:t xml:space="preserve">Teacher:_________________________  </w:t>
        <w:tab/>
        <w:tab/>
        <w:tab/>
        <w:t xml:space="preserve"> School:______________________________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835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tent Area Standard: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iteracy Standard: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ructional Objectives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Definition of what is to be taught and learned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ding Strategies</w:t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urriculum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Lesson Content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ructional Delivery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cedure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trategies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vidence/Assessment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ccommodation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eading difficultie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dvanced learner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English learners</w:t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xt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ructional Materials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/>
        <w:t>RIAP 2004 Revised Lesson Plan 2 Template Proposa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" w:hAnsi="Times" w:eastAsia="Times" w:cs="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01:00Z</dcterms:created>
  <dc:creator>Marie Paetschow</dc:creator>
  <dc:description/>
  <cp:keywords/>
  <dc:language>en-US</dc:language>
  <cp:lastModifiedBy>K Maier</cp:lastModifiedBy>
  <cp:lastPrinted>2004-05-07T11:13:00Z</cp:lastPrinted>
  <dcterms:modified xsi:type="dcterms:W3CDTF">2009-06-06T16:01:00Z</dcterms:modified>
  <cp:revision>2</cp:revision>
  <dc:subject/>
  <dc:title>Lesson Plan Form</dc:title>
</cp:coreProperties>
</file>